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2733675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oronto;Arial" w:ascii="Toronto;Arial" w:hAnsi="Toronto;Arial"/>
          <w:sz w:val="16"/>
          <w:szCs w:val="16"/>
        </w:rPr>
        <w:t>Lamastu hatalma ellen készített amulett. Lamastu az Kr. e. 1 évezredben nagyon elterjedt nõi démon volt. Nagyobbrészt állati keveréklény: emberszerû a felsõteste és a két karja, oroszlán fejjel, karmokban végzõdõ ragadozómadár lábakkal és – bár a képen nem látszik – skorpiófarokkal rendelkezik.</w:t>
      </w:r>
    </w:p>
    <w:p>
      <w:pPr>
        <w:pStyle w:val="Normal"/>
        <w:autoSpaceDE w:val="false"/>
        <w:rPr>
          <w:rFonts w:ascii="Toronto;Arial" w:hAnsi="Toronto;Arial" w:cs="Toronto;Arial"/>
          <w:sz w:val="16"/>
          <w:szCs w:val="16"/>
        </w:rPr>
      </w:pPr>
      <w:r>
        <w:rPr>
          <w:rFonts w:cs="Toronto;Arial" w:ascii="Toronto;Arial" w:hAnsi="Toronto;Arial"/>
          <w:sz w:val="16"/>
          <w:szCs w:val="16"/>
        </w:rPr>
        <w:t>Az alak körül a nõiességre utaló szimbólumok: edénykék, fésû és egy orsó látható. Lamastu – a szövegek alapján – elsõsorban a várandós és szülõ anyákra, illetve az újszülöttekre jelentett különösen nagy veszedelm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oront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20:00Z</dcterms:created>
  <dc:creator>Tba</dc:creator>
  <dc:description/>
  <cp:keywords/>
  <dc:language>en-US</dc:language>
  <cp:lastModifiedBy>Tba</cp:lastModifiedBy>
  <dcterms:modified xsi:type="dcterms:W3CDTF">2011-05-23T17:33:00Z</dcterms:modified>
  <cp:revision>1</cp:revision>
  <dc:subject/>
  <dc:title> Lamastu hatalma ellen készített amulett</dc:title>
</cp:coreProperties>
</file>